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781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1.2017 г.  № 27-П</w:t>
      </w:r>
    </w:p>
    <w:p>
      <w:pPr>
        <w:pStyle w:val="Normal"/>
        <w:ind w:left="1049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естр (перечень)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(государственных)</w:t>
      </w:r>
      <w:r>
        <w:rPr/>
        <w:t xml:space="preserve"> услуг Златоустовского городского округа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86"/>
        <w:gridCol w:w="2269"/>
        <w:gridCol w:w="2410"/>
        <w:gridCol w:w="2125"/>
        <w:gridCol w:w="3545"/>
      </w:tblGrid>
      <w:tr>
        <w:trPr>
          <w:trHeight w:val="2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Наименование муниципальной (государственной)  услу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твержденные административные регламенты предоставления муниципальных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государственных)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>
                <w:bCs/>
              </w:rPr>
              <w:t>Наименование категории потребителей муниципальной  (государственной) услуг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Ответственные             за предоставление муниципальной (государственной) услуг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/>
            </w:pPr>
            <w:r>
              <w:rPr>
                <w:bCs/>
              </w:rPr>
              <w:t>Услуги, которые являются необходимыми и обязательными для предоставления  органами местного самоуправления Златоустовского городского округа муниципальных (государственных) услуг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/>
              <w:t>и предоставляются органами местного самоуправления, муниципальными учреждениями            и предприятиями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pt-PT"/>
              </w:rPr>
              <w:t xml:space="preserve">I. </w:t>
            </w:r>
            <w:r>
              <w:rPr/>
              <w:t xml:space="preserve">Финансовое управление  </w:t>
            </w:r>
            <w:r>
              <w:rPr>
                <w:bCs/>
              </w:rPr>
              <w:t>Златоустовского городского окру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Организация исполнение судебных актов, предусматривающих обращение  взыскания на средства бюджета Златоустовского городского округа по денежным обязательствам  муниципальных казенных учрежд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02.02.2011 г.            № 31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изическ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юрид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овое управление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  <w:t xml:space="preserve">Организация исполнения судебных актов по искам к муниципальному образованию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/>
              <w:t>и о присуждении компенсации за нарушение права на исполнение судебного акта в разумный ср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09.06.2011 г.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№ </w:t>
            </w:r>
            <w:r>
              <w:rPr/>
              <w:t>233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изическ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юрид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овое управление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Муниципальное казенное учреждение Управление образования и молодежной политики </w:t>
            </w:r>
            <w:r>
              <w:rPr>
                <w:bCs/>
              </w:rPr>
              <w:t>Златоустовского городского окру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           об организации  общедоступного и бесплатного дошкольного, начального общего, основного общего, среднего (полного) общего об</w:t>
              <w:softHyphen/>
              <w:t>разования, а также дополнительного образования             на территории Златоустовского городского ок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25.10.2012 г.              № 408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>
                <w:spacing w:val="5"/>
              </w:rPr>
              <w:t xml:space="preserve">Муниципальные учреждения </w:t>
            </w:r>
            <w:r>
              <w:rPr/>
              <w:t>дошкольного, начального общего, основного общего, среднего (полного) общего об</w:t>
              <w:softHyphen/>
              <w:t>разования, дополнительного образова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оставление в электронном виде информации о текущей успеваемости учащегося, ведение электронного дневника 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и электронного журнала успеваемости на территории Златоустовского городского ок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27.11.2015 г.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№ </w:t>
            </w:r>
            <w:r>
              <w:rPr/>
              <w:t>454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Обучающиеся         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в муниципальных общеобразовательных учреждения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pacing w:val="5"/>
              </w:rPr>
            </w:pPr>
            <w:r>
              <w:rPr>
                <w:spacing w:val="5"/>
              </w:rPr>
              <w:t>Муниципальные общеобразовательные учреждения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/>
              <w:t>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ем заявлений, постановк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 учет и  зачисление детей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образовательные учреждения, реализующие основную образовательную программу дошкольного образования (детские сады)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05.05.2016 г. </w:t>
            </w:r>
          </w:p>
          <w:p>
            <w:pPr>
              <w:pStyle w:val="Normal"/>
              <w:ind w:firstLine="60"/>
              <w:jc w:val="center"/>
              <w:rPr/>
            </w:pPr>
            <w:r>
              <w:rPr/>
              <w:t xml:space="preserve">№ </w:t>
            </w:r>
            <w:r>
              <w:rPr/>
              <w:t>202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5"/>
              </w:rPr>
            </w:pPr>
            <w:r>
              <w:rPr>
                <w:spacing w:val="5"/>
              </w:rPr>
              <w:t>Муниципальные общеобразовательные учреждения</w:t>
            </w:r>
          </w:p>
          <w:p>
            <w:pPr>
              <w:pStyle w:val="Normal"/>
              <w:ind w:left="-108" w:hanging="0"/>
              <w:jc w:val="center"/>
              <w:rPr>
                <w:spacing w:val="5"/>
              </w:rPr>
            </w:pPr>
            <w:r>
              <w:rPr/>
              <w:t>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Управление социальной защиты населения Златоустовского</w:t>
            </w:r>
            <w:r>
              <w:rPr>
                <w:bCs/>
              </w:rPr>
              <w:t xml:space="preserve"> городского окру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/>
            </w:pPr>
            <w:r>
              <w:rPr/>
              <w:t xml:space="preserve">Предоставление ежемесячных </w:t>
            </w:r>
          </w:p>
          <w:p>
            <w:pPr>
              <w:pStyle w:val="Style22"/>
              <w:snapToGrid w:val="false"/>
              <w:ind w:left="0" w:right="0" w:hanging="0"/>
              <w:rPr/>
            </w:pPr>
            <w:r>
              <w:rPr/>
              <w:t>и ежегодной денежных выплат Почетным гражданам Златоустов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 09.10.2012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84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9" w:right="-108" w:hanging="0"/>
              <w:jc w:val="center"/>
              <w:rPr/>
            </w:pPr>
            <w:r>
              <w:rPr/>
              <w:t>Лица, удостоенные почетного звания «Почетный гражданин Златоустовского городского округа», либо «Почетный гражданин города Златоуста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овременная денежная выплата в размере 20000,00 рублей лицу, взявшему на себя затраты по захоронению Почетного гражданина Златоустовского городского ок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 31.03.2011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25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Лица, взявшие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на себя затраты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о захоронению Почетного гражданина Златоустовского городского ок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начение и выплата родителям погибших военнослужащих дополнительного материальн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30.03.2011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22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дители погибших военнослужащи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ыплата единовременного социального пособия гражданам, находящимся в трудной жизненной ситуации, за счет средств бюджета Златоустовского городского ок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13.09.2016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409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граждане Российской Федерации, оказавшиеся в трудной жизненной ситуации, зарегистрированные по месту жительства, либо имеющие регистрацию по месту пребывания, на территории Златоустовского городского округа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а также лица без определённого места жительства, выявленные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 территории Златоустовского городского ок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3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Назначение и выплата пенсии 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3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за выслугу лет муниципальным служащим Златоустовского городского округа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02.02.2012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8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а, замещавшие муниципальные должности муниципальной службы Златоустовского городского ок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единовременной денежной выплаты лицам, имеющим  звание «Ветеран год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19.04.2012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14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13" w:leader="none"/>
              </w:tabs>
              <w:snapToGrid w:val="false"/>
              <w:spacing w:before="0" w:after="0"/>
              <w:ind w:left="34" w:hanging="3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раждане, удостоенные звания «Ветеран года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значение и выплата компенсации расходов на оплату молочных продуктов детям второго года жизн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23.06.2015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29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13" w:leader="none"/>
              </w:tabs>
              <w:snapToGrid w:val="false"/>
              <w:spacing w:before="0" w:after="0"/>
              <w:ind w:left="34" w:hanging="3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алообеспеченные семьи, имеющие неорганизованных детей (ребенка) второго года жизни; семьи, имеющие ребенка рожденного от ВИЧ-инфицированной матер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единовременной социальной выплаты молодым специалистам государственных бюджетных учреждений здравоохранения, расположенных на территории  Златоустовского городского ок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ботники Учреждений здравоохранения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в возрасте до 30 лет при одновременном соответствии следующим условиям: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) получившие  высшее профессиональное медицинское образование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впервые принятые на работ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государственное бюджетное учреждение здравоохранения, расположен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территории Златоустовского городского окру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ечение года после окончания высшего профессионального медицинского учреждения, </w:t>
            </w:r>
          </w:p>
          <w:p>
            <w:pPr>
              <w:pStyle w:val="Normal"/>
              <w:jc w:val="center"/>
              <w:rPr/>
            </w:pPr>
            <w:r>
              <w:rPr/>
              <w:t>по полученной специаль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сударственные услуги (в рамках переданных государственных полномоч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/>
            </w:pPr>
            <w:r>
              <w:rPr/>
              <w:t xml:space="preserve">Ежемесячная денежная выплата отдельным категориям ветеранов, жертвам политических репрессий </w:t>
            </w:r>
          </w:p>
          <w:p>
            <w:pPr>
              <w:pStyle w:val="Style22"/>
              <w:snapToGrid w:val="false"/>
              <w:ind w:left="0" w:right="0" w:hanging="0"/>
              <w:rPr/>
            </w:pPr>
            <w:r>
              <w:rPr/>
              <w:t>и ветеранам труда Челябин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20.03.2013 г.      № 109-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Ветераны труда; лица, признанные пострадавшими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от политических репрессий; реабилитированные лица, ветераны Великой Отечественной войны из числа лиц, проработавших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в тылу в период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с 22 июня 1941г.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по 9 мая 1945г.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менее шести месяцев, Ветераны труда Челябинской обла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удостоверений о праве на льготы членам семей погибших (умерших) инвалидов войны, участников Великой Отечественной войны, ветеранов боевых действий, а также военнослужащих, проходивших военную службу по призыву </w:t>
            </w:r>
          </w:p>
          <w:p>
            <w:pPr>
              <w:pStyle w:val="Normal"/>
              <w:rPr/>
            </w:pPr>
            <w:r>
              <w:rPr/>
              <w:t>и погибших при исполнении обязанностей военной служб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16.11.2011 г.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№ </w:t>
            </w:r>
            <w:r>
              <w:rPr/>
              <w:t>425-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живающ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территории Челябинской области инвалиды Великой Отечественной войны, инвалиды боевых действ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территории СССР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территории Российской Федерации и территориях других государств из числа лиц, указан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татье 4 Федерального закона от 12 января 1995 г. № 5-ФЗ "О ветеранах", а также военнослужащие, проходившие военную служб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призыву, ставшие инвалидами вследствие ранения, контузии или увечья, полученных при исполнении обязанностей военной служб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 числа лиц, указанных в пункте 3 статьи 14 Федерального закона от 12 января 1995 г. № 5-ФЗ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"О ветеранах", пенсионное обеспечение которых осуществляется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с Федеральным законом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от 17 декабря 2001 г. № 173-ФЗ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"О трудовых пенсиях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в Российской Федерации" и (или) Федеральным законом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от 15 декабря 2001 г. № 166-ФЗ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"О государственном пенсионном обеспечении </w:t>
            </w:r>
          </w:p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/>
              <w:t>в Российской Федерации"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удостоверения инвалида Великой Отечественной войны </w:t>
            </w:r>
          </w:p>
          <w:p>
            <w:pPr>
              <w:pStyle w:val="Normal"/>
              <w:rPr/>
            </w:pPr>
            <w:r>
              <w:rPr/>
              <w:t xml:space="preserve">и удостоверения инвалида </w:t>
            </w:r>
          </w:p>
          <w:p>
            <w:pPr>
              <w:pStyle w:val="Normal"/>
              <w:rPr/>
            </w:pPr>
            <w:r>
              <w:rPr/>
              <w:t xml:space="preserve">о праве на льготы проживающим на территории Челябинской области инвалидам Великой Отечественной войны </w:t>
            </w:r>
          </w:p>
          <w:p>
            <w:pPr>
              <w:pStyle w:val="Normal"/>
              <w:rPr/>
            </w:pPr>
            <w:r>
              <w:rPr/>
              <w:t>и приравненным к ним лиц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Правительства Челябин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от 23.05.2012 г.         № 252-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Проживающие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на территории Челябинской области инвалиды Великой Отечественной войны, инвалиды боевых действий на территории СССР,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на территории Российской Федерации и территориях других государств из числа лиц, указанных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в статье 4 Федерального закона от 12 января 1995 г. № 5-ФЗ "О ветеранах", а также военнослужащие, проходившие военную службу по призыву, ставшие инвалидами вследствие ранения, контузии или увечья, полученных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при исполнении обязанностей военной службы, из числа лиц, указанных в пункте 3 статьи 14 Федерального закона от 12 января 1995 г. № 5-ФЗ "О ветеранах", пенсионное обеспечение которых осуществляется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с Федеральным законом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от 17 декабря 2001 г. № 173-ФЗ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"О трудовых пенсиях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в Российской Федерации" и (или) Федеральным законом от 15 декабря 2001 г. № 166-ФЗ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"О государственном пенсионном обеспечении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в Российской Федерации"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удостоверения ветерана Великой Отечественной вой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  <w:br/>
              <w:t>от 23.05. 201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1-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Проживающие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на территории Челябинской области граждане, указанные в статье 2 Федерального закона от 12 января 1995 г. № 5-ФЗ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"О ветеранах",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из числа:</w:t>
              <w:br/>
              <w:t>1) лиц, указанных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в подпунктах "е", "и" подпункта 1 и подпунктах 2-4 пункта 1 статьи 2 Федерального закона "О ветеранах", которым ранее удостоверение ветерана Великой Отечественной войны не выдавалось;</w:t>
              <w:br/>
              <w:t xml:space="preserve">2) лиц, указанных в статье 2 Федерального закона "О ветеранах", пенсионное обеспечение которых осуществляется территориальными органами Пенсионного фонда Российской Федерации, обращающихся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за получением дубликатов удостоверения ветерана Великой Отечественной войны либо для переоформления удостоверений ветерана Великой Отечественной войны, полученных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до вступления в силу постановления Правительства Российской Федерации от  31 марта 2009 г. № 284 "О внесении изменений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в Постановление Правительства Российской Федерации от 5 октября 1999 г. № 1122", а также удостоверений, образцы которых утверждены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до 1 января 1992 го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удостоверения "Ветеран труда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  <w:br/>
              <w:t>от 18.07. 201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8-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Гражданам Российской Федерации, постоянно проживающим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на территории Челябинской области, из числа лиц:</w:t>
              <w:br/>
              <w:t xml:space="preserve">1) награжденных орденами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или медалями,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либо удостоенных почетными званиями СССР или Российской Федерации, либо награжденных ведомственными знаками отличия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в труде и имеющих трудовой стаж, необходимый для назначения пенсии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по старости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или за выслугу лет;</w:t>
              <w:br/>
              <w:t>2) начавшим трудовую деятельность в несовершеннолетнем возрасте в период Великой Отечественной войны и имеющих трудовой стаж не менее 40 лет для мужчин и 35 лет для женщи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удостоверения "Ветеран труда Челябинской области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  <w:br/>
              <w:t>от 18.07.201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9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Гражданам Российской Федерации, постоянно проживающим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на территории Челябинской области, которым установлена (назначена) трудовая пенсия по старости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в соответствии с Федеральным законом "О трудовых пенсиях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в Российской Федерации":</w:t>
              <w:br/>
              <w:t>1) имеющим страховой стаж не менее 40 лет для мужчин и 35 лет для женщин, награжденным наградами Челябинской области, наградами Законодательного Собрания Челябинской области, почетными грамотами Законодательного Собрания Челябинской области и Губернатора Челябинской области;</w:t>
              <w:br/>
              <w:t xml:space="preserve">2) родившим пять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и более детей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и воспитавшим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их до достижения ими возраста восьми лет.</w:t>
              <w:br/>
              <w:t xml:space="preserve">Гражданам,  которым установлена (назначена) пенсия по иным основаниям либо назначено пожизненное содержание за работу (службу), звание "Ветеран труда Челябинской области" присваивается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по достижении ими возраста, дающего право на трудовую пенсию по старости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в соответствии с Федеральным законом "О трудовых пенсиях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в Российской Федерации"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, связанных с погребением реабилитированного л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Правительства Челябинской области </w:t>
              <w:br/>
              <w:t xml:space="preserve">от 20.06.2012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5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ждане, взявшие на себя расходы </w:t>
            </w:r>
          </w:p>
          <w:p>
            <w:pPr>
              <w:pStyle w:val="Normal"/>
              <w:jc w:val="center"/>
              <w:rPr/>
            </w:pPr>
            <w:r>
              <w:rPr/>
              <w:t>по погребению реабилитированного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  <w:br/>
              <w:t>от 23.05. 201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7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ждане, имеющие право на получение субсидии на оплату жилого помещения </w:t>
            </w:r>
          </w:p>
          <w:p>
            <w:pPr>
              <w:pStyle w:val="Normal"/>
              <w:jc w:val="center"/>
              <w:rPr/>
            </w:pPr>
            <w:r>
              <w:rPr/>
              <w:t>и коммунальных усл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дача образовательным учреждением справки о периоде обучения лица, форме получения образования                       и размере выплат обучающемус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выписки                   из поквартирной карточки, содержащей сведения о составе семьи заявителя, степени родства и занимаемой площ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енсация расходов на оплату жилых помещений </w:t>
            </w:r>
          </w:p>
          <w:p>
            <w:pPr>
              <w:pStyle w:val="Normal"/>
              <w:rPr/>
            </w:pPr>
            <w:r>
              <w:rPr/>
              <w:t>и коммунальных услуг отдельным категориям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Правительства Челябинской области   </w:t>
            </w:r>
          </w:p>
          <w:p>
            <w:pPr>
              <w:pStyle w:val="Normal"/>
              <w:jc w:val="center"/>
              <w:rPr/>
            </w:pPr>
            <w:r>
              <w:rPr/>
              <w:t>от 20.06.2012 г.                 № 336-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тераны труда;  лица, признанные пострадавшими </w:t>
            </w:r>
          </w:p>
          <w:p>
            <w:pPr>
              <w:pStyle w:val="Normal"/>
              <w:jc w:val="center"/>
              <w:rPr/>
            </w:pPr>
            <w:r>
              <w:rPr/>
              <w:t>от политических репрессий; реабилитированные лица; инвалиды войны; лица, награжденных знаком «Жителю блокадного Ленинграда»,  члены семей погибших (умерших) инвалидов войны, участников Великой Отечественной войны и ветеранов боевых действий; граждане,  подвергшихся воздействию радиации, инвалиды, семьи, имеющие детей-инвалид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выписки                 из поквартирной карточки, содержащей сведения о составе семьи заявителя, степени родства и занимаемой площ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направлений </w:t>
            </w:r>
          </w:p>
          <w:p>
            <w:pPr>
              <w:pStyle w:val="Normal"/>
              <w:rPr/>
            </w:pPr>
            <w:r>
              <w:rPr/>
              <w:t xml:space="preserve">в загородные лагеря отдыха </w:t>
            </w:r>
          </w:p>
          <w:p>
            <w:pPr>
              <w:pStyle w:val="Normal"/>
              <w:rPr/>
            </w:pPr>
            <w:r>
              <w:rPr/>
              <w:t>и оздоровления детей, находящихся в трудной жизненной сит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  <w:br/>
              <w:t xml:space="preserve">от 23.05.2012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8-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Дети, находящиеся 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в трудной жизненной ситуации, дети, оставшиеся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без попечения родителей, дети-инвалиды, дети, имеющие недостатки  в психическом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и (или) физическом развитии, дети-жертвы вооруженных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и межнациональных конфликтов, экологических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и техногенных катастроф, стихийных бедствий, дети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из семей беженцев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и вынужденных переселенцев, дети, оказавшиеся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в экстремальных условиях, дети-жертвы насилия, дети, отбывающие наказание в виде лишения свободы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в воспитательных колониях, дети, находящиеся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в специальных учебно-воспитательных учреждениях, дети, проживающие в малоимущих семьях, дети с отклонениями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в поведении, дети, жизнедеятельность которых объективно нарушена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в результате сложившихся обстоятельств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и которые не могут преодолеть данные обстоятельства самостоятельно или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с помощью семь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и выплата ежемесячного пособия </w:t>
            </w:r>
          </w:p>
          <w:p>
            <w:pPr>
              <w:pStyle w:val="Normal"/>
              <w:rPr/>
            </w:pPr>
            <w:r>
              <w:rPr/>
              <w:t>на ребен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18.04.201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7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Один из родителей (усыновителей)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на каждого ребенка (усыновленного)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и совместно проживающего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с ним ребенка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до достижения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им возраста  шестнадцати  лет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(на учащегося общеобразовательного учреждения –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до окончания им обучения) в семьях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со среднедушевым доходом, размер которого не превышает величину прожиточного минимума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в Челябинской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обла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дача образовательным учреждением справки о периоде обучения лица, форме получения образования                     и размере выплат обучающемус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bookmarkStart w:id="0" w:name="sub_104"/>
            <w:r>
              <w:rPr/>
              <w:t>Выдача документов                           о назначении пособий (денежных выплат, алиментов), их размере и периоде выплаты</w:t>
            </w:r>
            <w:bookmarkEnd w:id="0"/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выплата областного единовременного пособия при рождении ребе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16.11.2011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4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дин из родителей (усыновителей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бо лицо, </w:t>
            </w:r>
          </w:p>
          <w:p>
            <w:pPr>
              <w:pStyle w:val="Normal"/>
              <w:jc w:val="center"/>
              <w:rPr/>
            </w:pPr>
            <w:r>
              <w:rPr/>
              <w:t>его заменяющее (опекун, попечитель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выписки                  из поквартирной карточки, содержащей сведения о составе семьи заявителя, степени родства и занимаемой площ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органами опеки </w:t>
            </w:r>
          </w:p>
          <w:p>
            <w:pPr>
              <w:pStyle w:val="Normal"/>
              <w:rPr/>
            </w:pPr>
            <w:r>
              <w:rPr/>
              <w:t xml:space="preserve">и попечительства документов </w:t>
            </w:r>
          </w:p>
          <w:p>
            <w:pPr>
              <w:pStyle w:val="Normal"/>
              <w:rPr/>
            </w:pPr>
            <w:r>
              <w:rPr/>
              <w:t>от лиц, желающих установить опеку (попечительство) над определенной категорией граждан (несовершеннолетними гражданами; лицами, признанными в установленном законом порядке недееспособными (ограниченно дееспособным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  <w:br/>
              <w:t>от 31.08. 2012 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471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ждане РФ, постоянно проживающие </w:t>
            </w:r>
          </w:p>
          <w:p>
            <w:pPr>
              <w:pStyle w:val="Normal"/>
              <w:jc w:val="center"/>
              <w:rPr/>
            </w:pPr>
            <w:r>
              <w:rPr/>
              <w:t>на территории Российской Федерации, преимущественное право имеют:</w:t>
              <w:br/>
              <w:t>1. Бабушки и дедушки, родители, супруги, совершеннолетние дети, совершеннолетние внуки, братья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и сестры совершеннолетнего подопечного.</w:t>
              <w:br/>
              <w:t>2. Бабушки и дедушки,  совершеннолетние  братья и сестры несовершеннолетнего подопечн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ежемесячной денежной выплаты многодетной семье по оплате жилого помещения и коммунальных у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23.05.201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9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ногодетные семьи со среднедушевым доходом ниже величины  прожиточного минимума на душу населения, установленного Законом Челябин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б установлении величины прожиточного минимума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в Челябинской обла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дача образовательным учреждением справки о периоде обучения лица, форме получения образования                      и размере выплат обучающемус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дача документов                            о назначении пособий (денежных выплат, алиментов), их размере и периоде выплат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инвалидам компенсаций страховых премий по договору обязательного страхования гражданской ответственности владельцам транспортных средст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валид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том числе дети-инвалиды), имеющие 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медицинскими показаниями </w:t>
            </w:r>
          </w:p>
          <w:p>
            <w:pPr>
              <w:pStyle w:val="Normal"/>
              <w:jc w:val="center"/>
              <w:rPr/>
            </w:pPr>
            <w:r>
              <w:rPr/>
              <w:t>и получившие транспортные средства через органы социальной защиты на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и выплата социального пособия </w:t>
            </w:r>
          </w:p>
          <w:p>
            <w:pPr>
              <w:pStyle w:val="Normal"/>
              <w:rPr/>
            </w:pPr>
            <w:r>
              <w:rPr/>
              <w:t>на погребение, возмещение стоимости услуг по погреб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0.06.2012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33-П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 взявш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себя затраты </w:t>
            </w:r>
          </w:p>
          <w:p>
            <w:pPr>
              <w:pStyle w:val="Normal"/>
              <w:jc w:val="center"/>
              <w:rPr/>
            </w:pPr>
            <w:r>
              <w:rPr/>
              <w:t>по захоронению умерши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и выплата денежных средств на содержание детей-сирот и детей, оставшихся </w:t>
            </w:r>
          </w:p>
          <w:p>
            <w:pPr>
              <w:pStyle w:val="Normal"/>
              <w:rPr/>
            </w:pPr>
            <w:r>
              <w:rPr/>
              <w:t xml:space="preserve">без попечения родителей, находящихся под опекой (попечительством), денежных выплат на реализацию бесплатного проезда на детей, обучающихся в областных государственных </w:t>
            </w:r>
          </w:p>
          <w:p>
            <w:pPr>
              <w:pStyle w:val="Normal"/>
              <w:rPr/>
            </w:pPr>
            <w:r>
              <w:rPr/>
              <w:t xml:space="preserve">и муниципальных образовательных учреждениях, денежной компенсации материального обеспечения </w:t>
            </w:r>
          </w:p>
          <w:p>
            <w:pPr>
              <w:pStyle w:val="Normal"/>
              <w:rPr/>
            </w:pPr>
            <w:r>
              <w:rPr/>
              <w:t>и единовременной денежной выпла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20.06.201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4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и-сироты и дети, оставшиес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з попечения родителей, переданн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 опеку (попечительство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воспитание </w:t>
            </w:r>
          </w:p>
          <w:p>
            <w:pPr>
              <w:pStyle w:val="Normal"/>
              <w:jc w:val="center"/>
              <w:rPr/>
            </w:pPr>
            <w:r>
              <w:rPr/>
              <w:t>в приемные семь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 также лица из числа детей-сиро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детей, оставшихся без попечения родителей, находившихся под опекой (попечительством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воспитании </w:t>
            </w:r>
          </w:p>
          <w:p>
            <w:pPr>
              <w:pStyle w:val="Normal"/>
              <w:jc w:val="center"/>
              <w:rPr/>
            </w:pPr>
            <w:r>
              <w:rPr/>
              <w:t>в приемных семьях, продолжающих обуче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в муниципальном общеобразовательном учреждении по очной форме, до окончания обучения, но не более чем до достижения ими возраста 20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и выплата денежных средств на содержание детей-сирот и детей, оставшихся </w:t>
            </w:r>
          </w:p>
          <w:p>
            <w:pPr>
              <w:pStyle w:val="Normal"/>
              <w:rPr/>
            </w:pPr>
            <w:r>
              <w:rPr/>
              <w:t xml:space="preserve">без попечения родителей, переданных на воспитание </w:t>
            </w:r>
          </w:p>
          <w:p>
            <w:pPr>
              <w:pStyle w:val="Normal"/>
              <w:rPr/>
            </w:pPr>
            <w:r>
              <w:rPr/>
              <w:t xml:space="preserve">в приемные семьи, денежных выплат на реализацию бесплатного проезда на детей, обучающихся в областных государственных </w:t>
            </w:r>
          </w:p>
          <w:p>
            <w:pPr>
              <w:pStyle w:val="Normal"/>
              <w:rPr/>
            </w:pPr>
            <w:r>
              <w:rPr/>
              <w:t xml:space="preserve">и муниципальных образовательных учреждениях, денежной компенсации материального обеспечения </w:t>
            </w:r>
          </w:p>
          <w:p>
            <w:pPr>
              <w:pStyle w:val="Normal"/>
              <w:rPr/>
            </w:pPr>
            <w:r>
              <w:rPr/>
              <w:t>и единовременной денежной выплаты, вознаграждения, причитающегося приемному родителю, и социальных гарантий приемной семь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Правительства Челябин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от 20.06.201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4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ти-сироты и дети, оставшиес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з попечения родителей, переданн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 опеку (попечительство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воспит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приемные семь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 также л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 числа детей сирот и детей, оставшихся без попечения родителей, находившихс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 опекой (попечительством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воспитан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приемных семьях, продолжающих обучени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 муниципальном общеобразовательном учреждении по очной форме, до окончания обучения, но не более чем до достижения ими возраста 20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дача образовательным учреждением справки о периоде обучения лица, форме получения образования                     и размере выплат обучающемус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едицинское освидетельствование с выдачей справ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путевки (направления) </w:t>
            </w:r>
          </w:p>
          <w:p>
            <w:pPr>
              <w:pStyle w:val="Normal"/>
              <w:rPr/>
            </w:pPr>
            <w:r>
              <w:rPr/>
              <w:t xml:space="preserve">в специализированное учреждение </w:t>
            </w:r>
          </w:p>
          <w:p>
            <w:pPr>
              <w:pStyle w:val="Normal"/>
              <w:rPr/>
            </w:pPr>
            <w:r>
              <w:rPr/>
              <w:t>для несовершеннолетних, нуждающихся в социальной реабилит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Правительства Челябин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от 20.06.201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9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олжностные лица органов</w:t>
            </w:r>
          </w:p>
          <w:p>
            <w:pPr>
              <w:pStyle w:val="Normal"/>
              <w:jc w:val="center"/>
              <w:rPr/>
            </w:pPr>
            <w:r>
              <w:rPr/>
              <w:t>и учреждений системы профилактики безнадзорности</w:t>
            </w:r>
          </w:p>
          <w:p>
            <w:pPr>
              <w:pStyle w:val="Normal"/>
              <w:jc w:val="center"/>
              <w:rPr/>
            </w:pPr>
            <w:r>
              <w:rPr/>
              <w:t>и правонарушений несовершеннолетних</w:t>
              <w:br/>
              <w:t>2. Несовершеннолет ние в возраст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от 3 до 18 лет.</w:t>
              <w:br/>
              <w:t>3. Родители несовершеннолетних, нуждающихс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 направлени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 специализированное учреждение.</w:t>
              <w:br/>
              <w:t>4. Иные законные представители несовершеннолетних, нуждающихс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 направлени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 специализированное учреждение.</w:t>
              <w:br/>
              <w:t xml:space="preserve">  Заявителями также могут быть должностные лица других орган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 учреждений, общественных объединений, осуществляющих мер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 профилактике безнадзорност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 правонарушений несовершеннолетни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мер социальной поддержки в виде компенсации расходов на оплату жилых помещений, отопления </w:t>
            </w:r>
          </w:p>
          <w:p>
            <w:pPr>
              <w:pStyle w:val="Normal"/>
              <w:rPr/>
            </w:pPr>
            <w:r>
              <w:rPr/>
              <w:t xml:space="preserve">и освещения отдельным категориям граждан, работающих и проживающих </w:t>
            </w:r>
          </w:p>
          <w:p>
            <w:pPr>
              <w:pStyle w:val="Normal"/>
              <w:rPr/>
            </w:pPr>
            <w:r>
              <w:rPr/>
              <w:t xml:space="preserve">в сельских населенных пунктах </w:t>
            </w:r>
          </w:p>
          <w:p>
            <w:pPr>
              <w:pStyle w:val="Normal"/>
              <w:rPr/>
            </w:pPr>
            <w:r>
              <w:rPr/>
              <w:t>и рабочих поселках Челябин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Правительства Челябин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от 20.06.201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8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ьные категории гражд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педагогические работники образовательных учреждений, работающ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проживающ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ельских населенных пунктах Златоустовского городского округа, в том числе вышедшие на пенс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проживающ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ельских населенных пунктах Златоустовского городского округа, имеющие стаж работы </w:t>
            </w:r>
          </w:p>
          <w:p>
            <w:pPr>
              <w:pStyle w:val="Normal"/>
              <w:jc w:val="center"/>
              <w:rPr/>
            </w:pPr>
            <w:r>
              <w:rPr/>
              <w:t>в соответствующих организациях, расположенных в сельских населенных пунктах и рабочих поселках, не менее 10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предварительного разрешения органа опеки </w:t>
            </w:r>
          </w:p>
          <w:p>
            <w:pPr>
              <w:pStyle w:val="Normal"/>
              <w:rPr/>
            </w:pPr>
            <w:r>
              <w:rPr/>
              <w:t>и попечительства на совершение сделки по отчуждению жилых помещений, в случаях, установленных законодательством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Правительства Челябин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от 22.08.201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65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е Российской  Федерации, постоянно проживающие               на территории Златоустовского городского округа, являющиеся законными представителями несовершеннолетних (родители, усыновители, опекуны или попечител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средствами (часть средств) областного материнского (семейного) капитал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Правительства Челябин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6.06.2013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8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енщины, родившие (усыновившие) третьего ребенка или последующих детей, начиная с 1 января 2012 года, если ранее они не воспользовались правом на получение областного материнского (семейного) капитала; мужчины, являющиеся единственными усыновителями третьего ребенка или последующих детей, ранее не воспользовавшиеся правом на получение областного материнского (семейного) капитала, если решение суда </w:t>
            </w:r>
          </w:p>
          <w:p>
            <w:pPr>
              <w:pStyle w:val="Normal"/>
              <w:jc w:val="center"/>
              <w:rPr/>
            </w:pPr>
            <w:r>
              <w:rPr/>
              <w:t>об усыновлении вступило в законную силу начиная                    с 1 января 2012 го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енсационные выплаты </w:t>
            </w:r>
          </w:p>
          <w:p>
            <w:pPr>
              <w:pStyle w:val="Normal"/>
              <w:rPr/>
            </w:pPr>
            <w:r>
              <w:rPr/>
              <w:t xml:space="preserve">за пользование услугами местной телефонной связи и (или) </w:t>
            </w:r>
          </w:p>
          <w:p>
            <w:pPr>
              <w:pStyle w:val="Normal"/>
              <w:rPr/>
            </w:pPr>
            <w:r>
              <w:rPr/>
              <w:t>за пользование услугами связи для целей проводного радиовещ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Правительства Челябин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1.12.2011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3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Инвалиды Великой Отечественной войны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групп; инвалиды боевых действ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групп; военнослужащие, ставшие инвалидами          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групп вследствие ранения, контузии, увечья, полученных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при исполнении обязанностей военной службы (служебных обязанностей); лица, награжденные знаком «Жителю блокадного Ленинграда»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и не являющиеся инвалидам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выплата ежемесячного пособия по уходу за ребенк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Правительства Челябин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17.04.2013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6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Один из родителей (усыновителей) либо опекун, проживающие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на территории Челябинской области, являющиеся гражданами РФ, иностранными гражданами и лицами без гражданства, в том числе беженцами, постоянно проживающими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на территории РФ,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а также иностранными гражданами и лицами без гражданства, временно проживающими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на территории РФ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и подлежащими обязательному социальному страхованию на случай временной нетрудоспособности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и в связи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с материнство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путевки </w:t>
            </w:r>
          </w:p>
          <w:p>
            <w:pPr>
              <w:pStyle w:val="Normal"/>
              <w:rPr/>
            </w:pPr>
            <w:r>
              <w:rPr/>
              <w:t>в санаторно-оздоровительные детские лагеря круглогодичного действия (для детей школьного возраста до достижения ими 18 лет, за исключением детей-инвалидов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Правительства Челябин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0.11.2013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69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одители (законные представители) проживающих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а территории Челябинской области детей школьного возраста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до достижения ими 18 лет, в том числе детей, находящихся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в трудной жизненной ситуации,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за исключением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детей-инвалидов,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и являющиеся: гражданами РФ; иностранными гражданами и лицами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без гражданства, в том числе беженцами, постоянно проживающими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на территории РФ; иностранными гражданами и лицами без гражданства, временно проживающими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на территории РФ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и подлежащими обязательному социальному страхованию; муниципальными образовательными учреждениями для детей-сирот и детей, оставшихся без попечения родителей, специализированными учреждениями для несовершеннолетних, нуждающихся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в социальной реабилит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и выплата пенсий </w:t>
            </w:r>
          </w:p>
          <w:p>
            <w:pPr>
              <w:pStyle w:val="Normal"/>
              <w:rPr/>
            </w:pPr>
            <w:r>
              <w:rPr/>
              <w:t xml:space="preserve">по случаю потери кормильца родителям военнослужащих, погибших (умерших) </w:t>
            </w:r>
          </w:p>
          <w:p>
            <w:pPr>
              <w:pStyle w:val="Normal"/>
              <w:rPr/>
            </w:pPr>
            <w:r>
              <w:rPr/>
              <w:t>при исполнении обязанностей военной службы или умерших вследствие военной травмы после увольнения с военной служб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Правительства Челябин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8.03.2012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1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Родители лиц, проходивших военную службу по призыву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в качестве солдат, матросов, сержантов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и старшин, удостоенных звания Героя Российской Федерации (в том числе посмертно), военную службу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в качестве офицеров, прапорщиков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и мичманов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или военную службу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по контракту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в качестве солдат, матросов, сержантов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и старшин, а также призванных на военные сборы, погибших (умерших) при исполнении обязанностей военной службы или умерших вследствие военной травмы после увольнения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с военной службы (кроме случаев, когда смерть указанных лиц  наступила в результат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х противоправных действий), имеют право на пенс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случаю потери кормильца по достижении ими 55 и 50 лет (мужчинами и женщинами соответственно) независимо от того, состояли ли они </w:t>
            </w:r>
          </w:p>
          <w:p>
            <w:pPr>
              <w:pStyle w:val="Normal"/>
              <w:jc w:val="center"/>
              <w:rPr/>
            </w:pPr>
            <w:r>
              <w:rPr/>
              <w:t>на иждивении погибших (умерших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удостоверения многодетной семьи Челябин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Правительства Челябин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9.10.2014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6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Один из родителей (усыновителей) либо лицо, его заменяющее (опекун, попечитель), постоянно проживающие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на территории Челябинской области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и имеющие на своем содержании трех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и более детей (в том числе усыновленных, взятых под опеку (попечительство), пасынков и падчериц) в возрасте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до восемнадцати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ая опека </w:t>
            </w:r>
          </w:p>
          <w:p>
            <w:pPr>
              <w:pStyle w:val="Normal"/>
              <w:rPr/>
            </w:pPr>
            <w:r>
              <w:rPr/>
              <w:t>или попечительст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Правительства Челябин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от 26.10.2016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587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дееспособные </w:t>
            </w:r>
          </w:p>
          <w:p>
            <w:pPr>
              <w:pStyle w:val="Normal"/>
              <w:jc w:val="center"/>
              <w:rPr/>
            </w:pPr>
            <w:r>
              <w:rPr/>
              <w:t>(не полностью дееспособные) граждане, несовершеннолет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опекунов </w:t>
            </w:r>
          </w:p>
          <w:p>
            <w:pPr>
              <w:pStyle w:val="Normal"/>
              <w:rPr/>
            </w:pPr>
            <w:r>
              <w:rPr/>
              <w:t xml:space="preserve">или попечителей в отношении несовершеннолетних граждан </w:t>
            </w:r>
          </w:p>
          <w:p>
            <w:pPr>
              <w:pStyle w:val="Normal"/>
              <w:rPr/>
            </w:pPr>
            <w:r>
              <w:rPr/>
              <w:t>по заявлению родителей, а также по заявлению несовершеннолетних гражда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Несовершеннолетние граждан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на раздельное проживание попечителей и их несовершеннолетних подопечны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Несовершеннолетние граждан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ещение реабилитированным лицам расходов на проезд </w:t>
            </w:r>
          </w:p>
          <w:p>
            <w:pPr>
              <w:pStyle w:val="Normal"/>
              <w:rPr/>
            </w:pPr>
            <w:r>
              <w:rPr/>
              <w:t>на междугородном транспорт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Граждане, признанные Законом Российской Федерации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«О реабилитации жертв политических репрессий» подвергшимися политическим репрессиям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и подлежащими реабилит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ая денежная выплата лицам, награжденным нагрудным знаком «Почетный донор России» («Почетный донор СССР»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е, награжденные нагрудным знаком «Почетный донор России» или нагрудным знаком «Почетный донор СССР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мпенсация расходов на уплату взноса на капитальный ремонт общего имущест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многоквартирном доме отдельным категориям гражда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новление Правительства Челябинской обла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 24.08.2016  г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68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Граждане, являющиеся собственниками жилых помещений </w:t>
            </w:r>
          </w:p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 многоквартирных домах, используемых </w:t>
            </w:r>
          </w:p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в качестве места постоянного проживания, из числа:</w:t>
            </w:r>
          </w:p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1) одиноко проживающих неработающих граждан, достигших возраста семидесяти лет;</w:t>
            </w:r>
          </w:p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2) неработающих граждан, достигших возраста семидесяти лет, проживающих </w:t>
            </w:r>
          </w:p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 семьях, состоящих </w:t>
            </w:r>
          </w:p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из совместно проживающих неработающих граждан пенсионного возраста, которые достигли возраста семидесяти лет, и (или) инвалидов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) одиноко проживающих неработающих граждан, достигших возраста восьмидесяти ле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) неработающих граждан, достигших возраста восьмидесяти лет, проживающих в семьях, состоящих из совместно проживающих неработающих граждан пенсионного возраста, которые достигли возраста семидесяти лет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(или) инвалид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значение и выплата единовременного пособ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рождении ребен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дин из родителей (усыновителей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ибо лиц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го заменяющее (опекун, попечитель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оставление гражданам адресной субсидии в  связи </w:t>
            </w:r>
          </w:p>
          <w:p>
            <w:pPr>
              <w:pStyle w:val="Normal"/>
              <w:rPr/>
            </w:pPr>
            <w:r>
              <w:rPr>
                <w:bCs/>
              </w:rPr>
              <w:t>с ростом платы за коммунальные услу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) граждане Российской Федерации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) иностранные граждане и лиц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ез гражданства, постоянно проживающ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территории РФ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 единовременной  денежной  выплаты  при передаче детей-сирот и детей, оставш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без попечения родителе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оспитание в семь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новление Правительства Челябинской обла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20 июня 2012 г. № 334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 xml:space="preserve">Лица из числа детей-сирот и детей, оставшихся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 xml:space="preserve">без попечения родителей, находившиеся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 xml:space="preserve">на воспитании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 xml:space="preserve">в приемных семьях, проживающие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на территории Челябинской обла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.  Управление по экологии и природопользованию Администрации </w:t>
            </w:r>
            <w:r>
              <w:rPr>
                <w:bCs/>
              </w:rPr>
              <w:t>Златоустовского городского окру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ием обращений граждан, организация оперативного реагирования и контро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27.05.2014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15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физ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>по экологии и природопользованию Администрации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ыдача разрешений на снос зеленых насажд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19.08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№ </w:t>
            </w:r>
            <w:r>
              <w:rPr/>
              <w:t>321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физ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>по экологии и природопользованию Администрации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правление архитектуры и градостроительств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латоустовского городского окру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07.07.2016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98-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изическ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юрид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>Управление архитектуры и градостроительства Администрации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атериалов, содержащихся в проектной документации, в том числе реквизитов проекта планировки территории и проекта межевания территории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атериалов, содержащихся в проектной документации: пояснительной записки; схемы планировочной организации земельного участка, выполненной                        в соответствии                                      с градостроительным планом земельного участка,                            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 схемы планировочной организации земельного участка, подтверждающей расположение линейного объекта в пределах красных линий, утвержденных в составе документации по планировке территории применительно                 к линейным объектам; схемы, отображающей архитектурные решения; сведений                     об инженерном оборудовании, сводного плана сетей инженерно-технического обеспечения с обозначением мест подключения проектируемого объекта капитального строительства                к сетям инженерно-технического обеспечения; проекта организации строительства объекта капитального строительства,                 их част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ложительного заключения экспертизы проектной документации  объекта капитального строительства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ложительного заключения государственной экспертизы проектной документации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ложительного заключения государственной экологической экспертизы проектной документации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технических условий подключения объектов капитального строительства                 к сетям инженерно-технического обеспечения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заключения           на проектную документацию органа по охране памятников архитектуры, истории                         и культуры 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технического паспорта или выписки                      из технического паспорта               или кадастровый паспорт                  на объект недвижимости, помеще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схемы планировочной организации земельного участка                        для объектов индивидуального жилищного строительств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доставление доверенности на представительство интересов заявителя 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ыдача разрешений на ввод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в эксплуатацию объектов капитального строитель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07.07.2016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00-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изическ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юрид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>Управление архитектуры и градостроительства Администрации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реквизитов проекта планировки территории и проекта межевания территории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аключения              от организаций инженерно-технического обеспечения, выдавших технические условия подключения объектов к сетям инженерно-технического обеспечения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 в границах земельного участка,                        для размещения такой копии              в информационной системе обеспечения градостроительной деятельности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аключения государственного экологического контроля                    по построенному объекту капитального строительства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кумента, подтверждающего заключение договора обязательного страхования гражданской ответственности владельца опасного объекта                       за причинение вреда                            в результате аварии на опасном объекте в соответствии                        с законодательством Российской Федерации                               об обязательном страховании гражданской ответственности владельца опасного объекта                за причинение вреда                             в результате аварии на опасном объекте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сследований, замеров, экспертизы, испытаний, а так же иной информации, на основе которой устанавливается соответствие построенного объекта требованиям энергетической эффективности и требованиям его оснащённости приборами учета  используемых энергетических ресурсов</w:t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анитарно-эпидемиологической экспертизы в целях выдачи санитарно-эпидемиологического заключения на факторы среды обитания с необходимыми замерами (фон, радон, вода)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технического паспорта или выписки                        из технического паспорта или кадастровый паспорт на объект недвижимости, помещение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заключения                по построенному объекту органа по охране памятников архитектуры, истории                            и культур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доверенности на представительство интересов заяви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ыдача разрешения на установку рекламных конструкц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04.02.2011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8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изическ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юрид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>Управление архитектуры и градостроительства Администрации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топографической съемки территории, на которой предполагается установка рекламной конструкции                       с указанием места                               её расположения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отомонтажа (цветного) рекламной конструкции (документа, определяющего внешний вид рекламной конструкции)</w:t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екта рекламной конструкции, содержащей сведения                          о технических параметрах рекламной конструкции в соответствии с действующими техническими регламентами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говора                  на установку и эксплуатацию рекламной конструкции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заключения  органа по охране памятников архитектуры, истории и культуры на проект установки рекламной конструкции на объектах культурного наслед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доверенности на представительство интересов заяви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ыдача уведомлений о переводе жилого помещения в нежилое помещение и нежилого помещения в жилое помещ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07.07.2016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99-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изическ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юрид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>Управление архитектуры и градостроительства Администрации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лана переводимого помещения                     с его техническим описанием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этажного плана дома, в котором находится переводимое помещение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технического паспорта или выписки                       из технического паспорта или кадастровый паспорт                          на помещение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екта переустройства и (или) перепланировки переводимого помещения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заключения               на проектную документацию  органа по охране памятников архитектуры, истории                           и культур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доверенности на представительство интересов заяви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ыдача решений о согласовании переустройств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и (или) перепланировки жилого поме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07.07.2016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03-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изическ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юрид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>Управление архитектуры и градостроительства Администрации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технического паспорта или выписки                        из технического паспорта               или кадастровый паспорт                    на помещение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екта переустройства и (или) перепланировки переустраиваемого и (или) перепланируемого жилого помещения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заключения                   на проектную документацию  органа по охране памятников архитектуры, истории                         и культур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доверенности на представительство интересов заявител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дготовка и выдача градостроительного плана земельного участ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07.07.2016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01-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изическ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юрид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>Управление архитектуры и градостроительства Администрации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атериалов действующей топографической съемки на территорию земельного участка в масштабе                  М 1:500 при площади участка до 1га, в масштабе М 1:2000 при площади участка до 10га,            в масштабе М 1:5000 при площади участка более 10га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технических условий подключения объектов к сетям инженерно-технического обеспечения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титульного листа землеустроительного дела (или межевого плана) и плана границ земельного участка, координаты точек границ земельного участка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технического паспорта или выписки                        из технического паспорта или кадастровый паспорт на объект капитального строительства, расположенный на земельном участке и подлежащий реконструкции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технических условий подключение объектов к сетям инженерно-технического обеспечения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доверенности на представительство интересов заявителя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рисвоение, изменение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и аннулирование адресов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на территории Златоустовского городского округа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07.07.2016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05-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изическ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юридические лица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>Управление архитектуры и градостроительства Администрации Златоустовского городского округа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правки                       с рекомендуемым адресом, выданной предприятиями технической инвентар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топографической съемки зданий и сооружений                          в масштабе М 1:500, подлежащих адресац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документов, подтверждающих, что объект недвижимости располагается на прилегающем заявителю земельном участк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доверенности на представительство интересов заявителя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едоставление градостроительных регламентов и актов органов местного самоуправления об изменении вида разрешенного использования земельного участка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07.07.2016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02-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изическ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юридические лица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>Управление архитектуры и градостроительства Администрации Златоустовского городского округа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итуационного плана границ земельного участ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доверенности на представительство интересов заявителя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>. Муниципальное казенное учреждение Златоустовского городского ок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Управление жилищно-коммунального хозяйства» (далее – МКУ ЗГО «УЖКХ»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редоставление информации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о порядке предоставления жилищно-коммунальных услуг насел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20.07.2011 г.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№ </w:t>
            </w:r>
            <w:r>
              <w:rPr/>
              <w:t>289-П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 ЗГО «УЖКХ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разрешений на право перевозки пассажиров по внутри муниципальной маршрутной сети  Златоустовского городского округ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18.07.2012г. №260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 предпринимател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 ЗГО «УЖКХ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специального разрешения на движение </w:t>
            </w:r>
          </w:p>
          <w:p>
            <w:pPr>
              <w:pStyle w:val="Normal"/>
              <w:rPr/>
            </w:pPr>
            <w:r>
              <w:rPr/>
              <w:t>по автомобильным дорогам местного значения Златоустовского городского округа транспортного средства, осуществляющего перевозку опасных грузов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16.07.2012 г.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№ </w:t>
            </w:r>
            <w:r>
              <w:rPr/>
              <w:t>250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зические </w:t>
            </w:r>
          </w:p>
          <w:p>
            <w:pPr>
              <w:pStyle w:val="Normal"/>
              <w:jc w:val="center"/>
              <w:rPr/>
            </w:pPr>
            <w:r>
              <w:rPr/>
              <w:t>и юрид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 ЗГО «УЖКХ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веренности на представительство интересов заяви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жилых помещений муниципального жилищного фонда и жилых помещений, находящихся в собственности граждан и юридических лиц, расположенных в многоквартирных домах, непригодными для проживания и многоквартирного дома аварийным и подлежащим сносу или реконструк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30.10.2014 г.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№ </w:t>
            </w:r>
            <w:r>
              <w:rPr/>
              <w:t>410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, индивидуальные предприниматели, физ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 ЗГО «УЖКХ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заключения специализированной организации, проводившей обследование многоквартирного дома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заключения проектно-изыскательской организации по результатам обследования элементов ограждающих и несущих конструкций жилого помещ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, продление и закрытие ордеров на производство земляных рабо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22.05.2015 г.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№ </w:t>
            </w:r>
            <w:r>
              <w:rPr/>
              <w:t>179-П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, индивидуальные предприниматели, физ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 ЗГО «УЖКХ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проект производства земляных работ;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 движения пешеходов 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а 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: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обследования земельного участка;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бора трасс;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приемки восстановленного благоустрой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разрешений </w:t>
            </w:r>
          </w:p>
          <w:p>
            <w:pPr>
              <w:pStyle w:val="Normal"/>
              <w:rPr/>
            </w:pPr>
            <w:r>
              <w:rPr/>
              <w:t xml:space="preserve">на автомобильные перевозки тяжеловесных грузов,  крупногабаритных грузов </w:t>
            </w:r>
          </w:p>
          <w:p>
            <w:pPr>
              <w:pStyle w:val="Normal"/>
              <w:rPr/>
            </w:pPr>
            <w:r>
              <w:rPr/>
              <w:t xml:space="preserve">по дорогам местного значения </w:t>
            </w:r>
          </w:p>
          <w:p>
            <w:pPr>
              <w:pStyle w:val="Normal"/>
              <w:rPr/>
            </w:pPr>
            <w:r>
              <w:rPr/>
              <w:t>в границах Златоустовского городского ок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30.01.2015 г.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№ </w:t>
            </w:r>
            <w:r>
              <w:rPr/>
              <w:t>21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, индивидуальные предприниматели, физ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VII</w:t>
            </w:r>
            <w:r>
              <w:rPr/>
              <w:t xml:space="preserve">. Муниципальное казенное учреждение Управление культуры </w:t>
            </w:r>
            <w:r>
              <w:rPr>
                <w:bCs/>
              </w:rPr>
              <w:t>Златоустовского городского округа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редоставление информации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о времени и месте театральных представлений, филармонических и гастрольных мероприятий театров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и филармоний, анонсы данных мероприятий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31.12.2010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492-П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изическ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юридические лица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учреждение  «Управление культуры Златоустовского городского округа»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редоставление доступ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 оцифрованным изданиям, хранящимся в библиотеках,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в том числе к фонду редких книг, с учетом соблюдения требований законодательства Российской Федерации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об авторских и смежных правах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23.04.2013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51-П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изическ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юридические лица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>Муниципальное казенное учреждение культуры «Централизованная библиотечная система Златоустовского городского округа»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редоставление доступ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 справочно-поисковому аппарату библиотек, базам данных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24.04.2013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52-П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юридические лица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>Муниципальное казенное учреждение культуры «Централизованная библиотечная система Златоустовского городского округа»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редоставление информации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об объектах культурного наследия регионального или местного значения, находящихся на территории Златоустовского городского округа, включенных в единый государственный реестр объектов культурного наследия  (памятников истории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и культуры) народов Российской Федерации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31.12.2010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492-П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изическ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юридические лица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учреждение  «Управление культуры Златоустовского городского округа»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Cs/>
                <w:lang w:val="en-US"/>
              </w:rPr>
              <w:t>V</w:t>
            </w:r>
            <w:r>
              <w:rPr>
                <w:lang w:val="en-US"/>
              </w:rPr>
              <w:t>II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Отдел записи актов гражданского состояния  Администрации Златоустовского городского округа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далее – Отдел ЗАГС Администрации ЗГ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рием и выдача документов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о государственной регистрации актов гражданского состояния (рождение, заключение брака, расторжение брака, перемена имени, установление отцовства, усыновление, смерт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каз Министерства юстиции РФ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 29.11.2011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4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йские граждане, иностранные граждане и лица без гражданства, в отношении которых истребуются документы, иные лица, в случае предоставления нотариально удостоверенной доверенност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лица, имеющего право на получение документа, а также лицам, в отношении которых была составлена запись акта гражданского состоя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тдел ЗАГС Администрации  З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ыдача повторных свидетельств о государственной регистрации актов гражданского состояния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и иных документов, подтверждающих факты государственной регистрации актов гражданского состоя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каз Министерства юстиции РФ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 29.11.2011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41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йские граждане, иностранные граждане и лиц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ез гражданства, в отношении которых истребуются документы, иные лица, в случае предоставления нотариально удостоверенной доверенност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лица, имеющего право на получение документа, а также лицам, в отношении которых была составлена запись акта гражданского состоя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тдел ЗАГС Администрации  З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несение изменений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и исправлений в записи актов гражданского состоя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каз Министерства юстиции РФ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29.11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№ </w:t>
            </w:r>
            <w:r>
              <w:rPr/>
              <w:t>41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йские граждане, иностранные граждане и лиц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з гражданства, в отношении которых истребуются документы, иные лица, в случае предоставления нотариально удостоверенной доверенности от лица, имеющего право на получение документа, а также лицам, в отношении которых была составлена запись акта гражданского состоя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тдел ЗАГС Администрации  ЗГО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Истребование личных документов с территории иностранных государств 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каз Министерства иностранных 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Министерства юстиции 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от 29.06.2012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0489/1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раждане РФ, иностранные граждане, лиц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ез гражданства, а также должностные лица, орган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 организ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случаях, предусмотренных федеральным законодательством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тдел ЗАГС Администрации  ЗГО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lang w:val="en-US"/>
              </w:rPr>
              <w:t>IX</w:t>
            </w:r>
            <w:r>
              <w:rPr/>
              <w:t xml:space="preserve">.  Отдел жилищной политики Администрации  </w:t>
            </w:r>
            <w:r>
              <w:rPr>
                <w:bCs/>
              </w:rPr>
              <w:t xml:space="preserve">Златоустовского городского округа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далее – Отдел жилищной политики Администрации ЗГ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ыдача молодым семьям свидетельств о праве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16.07.2012 г.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№ </w:t>
            </w:r>
            <w:r>
              <w:rPr/>
              <w:t>253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 – молодые семь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Администрации З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равка предприятия технической инвентаризации             о наличии (отсутствии) в настоящее время и ранее жилья на праве собственности на всех совместно проживающих с молодой семьей членов семь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технического паспорта с поэтажным планом  и экспликацией объекта недвижимости (жилого помещения) – при необходим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пия карточки лицевого финансового сче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домовой книги, содержащая сведения о составе семьи заявителя (в случае проживания в индивидуальных жилых домах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поквартирной карточки, содержащая сведения о составе семьи заявителя, степени родства и занимаемой площад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веренность на представительство интересов заявител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правка кредитной организации, подтверждающая соответствие молодой семьи требованиям платежеспособности, установленным банками или другими организациями, предоставляющими ипотечные жилищные кредиты или займ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исьменное обязательство родителей, родственников или других физических и/или юридических лиц по предоставлению гражданину денежных средств                             на приобретение (строительство) жиль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с лицевого банковского счета члена (членов) молодой семьи                       о сумме собственных средств, находящихся на лицевом счете (счетах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ценочная стоимость имеющегос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в собственности семьи недвижимого имущества (жилой дом, квартира, дача, садовые домики в садоводческих товариществах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видетельство                                    о государственно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егистрации  права собственности на жилое помещ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ринятие на учет молодых семей в качестве нуждающихся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 жилых помещениях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для участия в подпрограмме «Оказание молодым семьям государственной поддержки </w:t>
            </w:r>
          </w:p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для улучшения жилищных услови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21.03.2016 г.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№ </w:t>
            </w:r>
            <w:r>
              <w:rPr/>
              <w:t>106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илищной  политики Администрации З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равка предприятия технической инвентаризации о наличии (отсутствии) в настоящее время и ранее жилья на праве собственности на всех совместно проживающих с молодой семьей членов семьи</w:t>
            </w:r>
          </w:p>
          <w:p>
            <w:pPr>
              <w:pStyle w:val="Normal"/>
              <w:snapToGrid w:val="false"/>
              <w:rPr/>
            </w:pPr>
            <w:r>
              <w:rPr/>
              <w:t>Выписка из домовой книги, содержащая сведения о составе семьи заявителя (в случае проживания в индивидуальных жилых домах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ыписка из поквартирной карточки, содержащая сведения о составе семьи заявителя, степени родства и занимаемой площад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Документы, </w:t>
            </w:r>
            <w:r>
              <w:rPr/>
              <w:t>подтверждающие основания владения и пользования гражданином и членами его семьи занимаемым жилым помещением, права на которые зарегистрированы в Едином государственном реестре прав на недвижимое имущество и сделок с ни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оверенность на представительство интересов заяв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рием заявлений, документов,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а также признание граждан малоимущими в целях предоставления жилых помещений по договорам социального найм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25.07.2012 г.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№ </w:t>
            </w:r>
            <w:r>
              <w:rPr/>
              <w:t>273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 Администрации З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равка предприятия технической инвентаризации             о наличии (отсутствии) в настоящее время и ранее жилья на праве собственности на всех совместно зарегистрированных членов семьи заявите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пия карточки лицевого финансового счет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технического паспорта с поэтажным планом  и экспликацией объекта недвижимости (жилого помещения) – при необходим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домовой книги, содержащая сведения о составе семьи заявителя (в случае проживания в индивидуальных жилых домах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поквартирной карточки, содержащая сведения о составе семьи заявителя, степени родства и занимаемой площад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веренность                                     на представительство интересов заявител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идетельство                                            о государственной регистрации  права собственности на жилое помещение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идетельство о праве                        на наследство по закону или завещанию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говор на передачу и продажу квартир (домов)                                  в собственность граждан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говор отчуждения имущества (купля-Продажа, мена, дарени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ринятие на учет граждан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 качестве нуждающихся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в жилых помещениях муниципального жилищного фон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16.07.2012 г.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№ </w:t>
            </w:r>
            <w:r>
              <w:rPr/>
              <w:t>251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 Администрации З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равка предприятия технической инвентаризации               о наличии (отсутствии) в настоящее время и ранее жилья на праве собственности на всех совместно зарегистрированных членов семьи заяв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пия  карточки лицевого финансового сче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технического паспорта с поэтажным планом  и экспликацией объекта недвижимости (жилого помещения) – при необходим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домовой книги, содержащая сведения о составе семьи заявителя (в случае проживания в индивидуальных жилых домах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поквартирной карточки, содержащая сведения о составе семьи заявителя, степени родства и занимаемой площад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веренность                               на представительство интересов заявител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идетельство                                        о государственной регистрации права собственности на жилое помеще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идетельство о праве                        на наследство по закону или завещанию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говор на передачу и продажу квартир (домов)                                      в собственность граждан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говор отчуждения имущества (купля-Продажа, мена, дарени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редоставление по договорам социального найма жилых помещений муниципального жилищного фонда детям-сиротам и детям, оставшимся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без попечения родителей, а также гражданам, страдающим  тяжелыми формами хронических заболеваний,  состоящим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на учете в качестве нуждающихся в жилых помещения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25.07.2012 г.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№ </w:t>
            </w:r>
            <w:r>
              <w:rPr/>
              <w:t>272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 – лица из числа детей-сирот и детей, оставшихся без попечения родител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 Администрации З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пия карточки лицевого финансового сче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домовой книги, содержащая сведения о составе семьи заявителя (в случае проживания в индивидуальных жилых домах)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поквартирной карточки, содержащая сведения о составе семьи заявителя, степени родства и занимаемой площад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веренность на представительство интересов заявител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идетельство о государственной регистрации права собственности на жилое помеще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идетельство о праве на наследство по закону или завещанию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говор на передачу и продажу квартир (домов) в собственность гражда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говор отчуждения имущества (купля-Продажа, мена, дарени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едоставление по договорам социального найма жилых помещений муниципального жилищного фонда гражданам, выселенным из жилых помещений, признанных непригодными для проживания  и включенных в реестр непригодного и аварийного жилищного фон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13.07.2012 г.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№ </w:t>
            </w:r>
            <w:r>
              <w:rPr/>
              <w:t>248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 Администрации З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пия  карточки лицевого финансового сч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писка из поквартирной  карточки, содержащая сведения о составе семьи заявителя, степени родства и занимаемой площад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технического паспорта с поэтажным планом  и экспликацией объекта недвижимости (жилого помещения) – при необходим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веренност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 представительство интересов заяви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редоставление по договорам социального найма жилых помещений муниципального жилищного фонда малоимущим гражданам, состоящим на учете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 качестве нуждающихся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и предоставление  жилых помещений в коммунальной квартир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16.07.2012 г. № 254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 Администрации З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равка предприятия технической инвентаризации              о наличии (отсутствии) в настоящее время и ранее жилья на праве собственности на всех совместно проживающих                     с молодой семьей членов семь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пия карточки лицевого финансового счета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технического паспорта с поэтажным планом  и экспликацией объекта недвижимости (жилого помещения) – при необходимости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домовой книги, содержащая сведения о составе семьи заявителя (в случае проживания в индивидуальных жилых домах)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поквартирной карточки, содержащая сведения о составе семьи заявителя, степени родства и занимаемой площад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веренност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 представительство интересов заявител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видетельств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 государственной регистрации  права собственности на жилое помеще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идетельство о праве на наследство по закону или завещанию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говор на передачу и продажу квартир (домов)                                   в собственность граждан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говор отчуждения имущества (купля-Продажа, мена, дарени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редоставление жилых помещений специализированного жилищного фонд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и муниципального жилищного фонда коммерческого использ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25.07.2012 г.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№ </w:t>
            </w:r>
            <w:r>
              <w:rPr/>
              <w:t>274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 Администрации З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равка предприятия технической инвентаризации             о наличии (отсутствии) в настоящее время и ранее жилья на праве собственности на всех совместно проживающих                     с молодой семьей членов семь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технического паспорта с поэтажным планом  и экспликацией объекта недвижимости (жилого помещения) –                                 при необходим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пия карточки лицевого финансового сче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домовой книги, содержащая сведения о составе семьи заявителя (в случае проживания в индивидуальных жилых домах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поквартирной карточки, содержащая сведения о составе семьи заявителя, степени родства и занимаемой площад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веренност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 представительство интересов заявител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видетельств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 государственной регистрации права собственности на жилое помещение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идетельство о праве                      на наследство по закону или завещанию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говор на передачу и продажу квартир (домов)                             в собственность граждан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говор отчуждения имущества (купля-Продажа, мена, дарени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23.07.2012г.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№ </w:t>
            </w:r>
            <w:r>
              <w:rPr/>
              <w:t>270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, состоящие на учете в качестве нуждающихся в предоставлении жилых помещений и юрид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 Администрации З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ризнание молодых учителей, нуждающимися в жилых помещениях, для участия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 подпрограмме «Ипотечное кредитование молодых учителей в Челябинской области» областной целевой программы «Доступное и комфортное жилье – гражданам России»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 Челябинской области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на 2011-2015 го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27.01.2014 г.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№ </w:t>
            </w:r>
            <w:r>
              <w:rPr/>
              <w:t>27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 – молодые учите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 Администрации З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равка предприятия технической инвентаризации             о наличии (отсутствии) в настоящее время и ранее жилья на праве собственности на всех совместно проживающих с молодой семьей членов семь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технического паспорта с поэтажным планом  и экспликацией объекта недвижимости (жилого помещения) – для граждан, проживающих в домах усадебного тип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пия карточки лицевого финансового счет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домовой книги, содержащая сведения о составе семьи заявителя для граждан, проживающих в индивидуальных жилых домах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поквартирной карточки, содержащая сведения о составе семьи заявителя, степени родства и занимаемой площади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веренност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 представительство интересов заявителя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видетельств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 государственной регистрации права собственности на жилое помеще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идетельство о праве на наследство по закону или завещанию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говор на передачу и продажу квартир (домов)                                     в собственность граждан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bCs/>
              </w:rPr>
            </w:pPr>
            <w:r>
              <w:rPr>
                <w:lang w:val="en-US"/>
              </w:rPr>
              <w:t>X</w:t>
            </w:r>
            <w:r>
              <w:rPr/>
              <w:t xml:space="preserve">. Орган местного самоуправления Комитет по управлению имуществом </w:t>
            </w:r>
            <w:r>
              <w:rPr>
                <w:bCs/>
              </w:rPr>
              <w:t>Златоустовского городского округа</w:t>
            </w:r>
          </w:p>
          <w:p>
            <w:pPr>
              <w:pStyle w:val="Normal"/>
              <w:snapToGrid w:val="false"/>
              <w:ind w:right="142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далее - КУИ ЗГ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редоставление информации</w:t>
            </w:r>
          </w:p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 </w:t>
            </w:r>
            <w:r>
              <w:rPr/>
              <w:t xml:space="preserve">об объектах недвижимого имущества, находящихся </w:t>
            </w:r>
          </w:p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в муниципальной собственности </w:t>
            </w:r>
          </w:p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и предназначенных для сдачи </w:t>
            </w:r>
          </w:p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 аренд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06.07.2012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28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и физ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КУИ З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Предоставление информации </w:t>
            </w:r>
          </w:p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из реестра муниципального имущества Муниципального образования Златоустовского городского ок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06.07.2012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30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и физические лица, субъекты малого 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и среднего предприним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КУИ ЗГО</w:t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Передача муниципального имущества в аренду </w:t>
            </w:r>
          </w:p>
          <w:p>
            <w:pPr>
              <w:pStyle w:val="Normal"/>
              <w:snapToGrid w:val="false"/>
              <w:ind w:right="-109" w:hanging="0"/>
              <w:rPr/>
            </w:pPr>
            <w:r>
              <w:rPr/>
              <w:t>(за исключением земельных участков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06.07.2012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29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Юридические лица, субъекты малого 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и среднего предпринимательства, физ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КУИ ЗГО</w:t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ередача муниципального имущества в безвозмездное пользование                                                (за исключением земельных участков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06.07.2012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31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и физ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КУИ З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Предоставление бесплатно </w:t>
            </w:r>
          </w:p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в собственность, постоянное (бессрочное) пользование,  безвозмездное пользование, аренду земельных участков </w:t>
            </w:r>
          </w:p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из состава земель, государственная собственность </w:t>
            </w:r>
          </w:p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на которые не разграничена,                 и находящихся в муниципальной собственности, юридическим лицам и гражданам на территории Златоустовского городского ок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Юридические лица, физические лица</w:t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КУИ ЗГО</w:t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редоставление земельных участков для индивидуального жилищного строительства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КУИ ЗГО</w:t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риватизация муниципального жилищного фонда физическими лиц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27.03.2012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67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КУИ ЗГО</w:t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  <w:t>Предоставление справки, подтверждающей, что ранее  (в период с 1991 г. по 1998 г.) права на приватизацию                     не были использованы</w:t>
            </w:r>
          </w:p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  <w:t>Предоставление кадастрового паспорта жилого помещения</w:t>
            </w:r>
          </w:p>
        </w:tc>
      </w:tr>
      <w:tr>
        <w:trPr>
          <w:trHeight w:val="7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  <w:t xml:space="preserve">Передача в собственность за плату гражданам </w:t>
            </w:r>
          </w:p>
          <w:p>
            <w:pPr>
              <w:pStyle w:val="Normal"/>
              <w:snapToGrid w:val="false"/>
              <w:ind w:right="142" w:hanging="0"/>
              <w:rPr/>
            </w:pPr>
            <w:r>
              <w:rPr/>
              <w:t xml:space="preserve">и юридическим лицам, собственникам зданий, строений, сооружений, земельных участков, находящимся в муниципальной собственности, и земельных участков, государственная собственность на которые </w:t>
            </w:r>
          </w:p>
          <w:p>
            <w:pPr>
              <w:pStyle w:val="Normal"/>
              <w:snapToGrid w:val="false"/>
              <w:ind w:right="142" w:hanging="0"/>
              <w:rPr/>
            </w:pPr>
            <w:r>
              <w:rPr/>
              <w:t>не разгранич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27.03.2012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67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и физ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КУИ З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  <w:t xml:space="preserve">Реализация преимущественного права субъектов малого </w:t>
            </w:r>
          </w:p>
          <w:p>
            <w:pPr>
              <w:pStyle w:val="Normal"/>
              <w:snapToGrid w:val="false"/>
              <w:ind w:right="142" w:hanging="0"/>
              <w:rPr/>
            </w:pPr>
            <w:r>
              <w:rPr/>
              <w:t>и среднего предпринимательства на приобретение арендуемого имуще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06.07.2012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27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Субъекты малого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и среднего предприниматель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КУИ З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  <w:t xml:space="preserve">Предоставление земельного участка, находящегося </w:t>
            </w:r>
          </w:p>
          <w:p>
            <w:pPr>
              <w:pStyle w:val="Normal"/>
              <w:snapToGrid w:val="false"/>
              <w:ind w:right="142" w:hanging="0"/>
              <w:rPr/>
            </w:pPr>
            <w:r>
              <w:rPr/>
              <w:t xml:space="preserve">в муниципальной собственности, земельного участка, государственная собственность на который </w:t>
            </w:r>
          </w:p>
          <w:p>
            <w:pPr>
              <w:pStyle w:val="Normal"/>
              <w:snapToGrid w:val="false"/>
              <w:ind w:right="142" w:hanging="0"/>
              <w:rPr/>
            </w:pPr>
            <w:r>
              <w:rPr/>
              <w:t>не разграничена, на торга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  <w:t>и физ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КУИ З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en-US"/>
              </w:rPr>
              <w:t>XI</w:t>
            </w:r>
            <w:r>
              <w:rPr>
                <w:bCs/>
              </w:rPr>
              <w:t xml:space="preserve">. </w:t>
            </w:r>
            <w:r>
              <w:rPr/>
              <w:t>Отдел развития сельских территорий, сельского хозяйства и регулирования потребительского рынка Администрации ЗГО</w:t>
            </w:r>
          </w:p>
        </w:tc>
      </w:tr>
      <w:tr>
        <w:trPr>
          <w:trHeight w:val="10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360"/>
              <w:ind w:right="142" w:hanging="0"/>
              <w:rPr/>
            </w:pPr>
            <w:r>
              <w:rPr/>
              <w:t>Рассмотрение заявлений                       о проведении ярмарок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08.10.2012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83-п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Юридические лица, индивидуальные предприниматели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развития сельских территорий, сельского хозяйст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и регулирования потребительского рынка Администрации ЗГО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Выдача выписок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из похозяйственных книг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06.06.2016 г.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№ </w:t>
            </w:r>
            <w:r>
              <w:rPr/>
              <w:t>257-п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 развития сельских территорий, сельского хозяйст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регулирования потребительского рынка Администрации ЗГО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XII</w:t>
            </w:r>
            <w:r>
              <w:rPr>
                <w:bCs/>
              </w:rPr>
              <w:t xml:space="preserve">. Муниципальное казенное учреждение «Гражданская защита Златоустовского городского округа»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далее – МКУ «Гражданская защита ЗГО»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26.04.2011 г.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№ </w:t>
            </w:r>
            <w:r>
              <w:rPr/>
              <w:t>168-п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и физ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 "Гражданская защита ЗГО"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еспечение повседневной оперативн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26.04.2011 г.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№ </w:t>
            </w:r>
            <w:r>
              <w:rPr/>
              <w:t>168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и физ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 "Гражданская защита ЗГО"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Обеспечение реагирования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на чрезвычайные ситу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26.04.2011 г.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№ </w:t>
            </w:r>
            <w:r>
              <w:rPr/>
              <w:t>168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и физические лиц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 "Гражданская защита ЗГО"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bCs/>
                <w:lang w:val="en-US"/>
              </w:rPr>
              <w:t>I</w:t>
            </w:r>
            <w:r>
              <w:rPr>
                <w:lang w:val="en-US"/>
              </w:rPr>
              <w:t>II</w:t>
            </w:r>
            <w:r>
              <w:rPr/>
              <w:t xml:space="preserve">. Муниципальное бюджетное учреждение «Архив Златоустовского городского округ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алее – МБУ «Архив ЗГО»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  <w:t>Оказание информационных услуг на основе архивных докумен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от 07.07.2016 г.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№ </w:t>
            </w:r>
            <w:r>
              <w:rPr/>
              <w:t>297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и физические лица, обращающиеся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на законных основаниях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 архивным документам Архива Златоустовского городского округа 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для получения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и использования необходимой информации, в т.ч. иностранные граждане и лица без граждан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 «Архив ЗГО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XIV</w:t>
            </w:r>
            <w:r>
              <w:rPr/>
              <w:t>. МАУ «Многофункциональный центр предоставления государственных и муниципальных услуг на территор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латоустовского городского округ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ыдача, замена, блокировка </w:t>
            </w:r>
          </w:p>
          <w:p>
            <w:pPr>
              <w:pStyle w:val="Normal"/>
              <w:snapToGrid w:val="false"/>
              <w:spacing w:lineRule="atLeast" w:line="100"/>
              <w:rPr>
                <w:color w:val="FF0000"/>
              </w:rPr>
            </w:pPr>
            <w:r>
              <w:rPr>
                <w:color w:val="000000"/>
                <w:shd w:fill="FFFFFF" w:val="clear"/>
              </w:rPr>
              <w:t>в установленном порядке электронного проездного билета «Карта жителя Златоустовского городского округ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12.12.2016 г.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№ </w:t>
            </w:r>
            <w:r>
              <w:rPr/>
              <w:t>548-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>
                <w:rStyle w:val="S1"/>
                <w:bCs/>
              </w:rPr>
              <w:t xml:space="preserve">I. </w:t>
            </w:r>
            <w:r>
              <w:rPr/>
              <w:t>Граждане</w:t>
            </w:r>
          </w:p>
          <w:p>
            <w:pPr>
              <w:pStyle w:val="P8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(их законные представители), проживающие</w:t>
            </w:r>
          </w:p>
          <w:p>
            <w:pPr>
              <w:pStyle w:val="P8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на территории Златоустовского городского округа, являющиеся:</w:t>
            </w:r>
          </w:p>
          <w:p>
            <w:pPr>
              <w:pStyle w:val="P8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1)пенсионерами, получающими пенсию по старости, не имеющими права на меры социальной поддержки в соответствии с федеральным и региональным законодательством;</w:t>
            </w:r>
          </w:p>
          <w:p>
            <w:pPr>
              <w:pStyle w:val="P8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2)учащимися очной формы обучения учреждений начального, среднего и высшего профессионального образования.</w:t>
            </w:r>
          </w:p>
          <w:p>
            <w:pPr>
              <w:pStyle w:val="P8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3)учащимися общеобразовательных учреждений</w:t>
            </w:r>
          </w:p>
          <w:p>
            <w:pPr>
              <w:pStyle w:val="P8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>
                <w:rStyle w:val="S1"/>
                <w:bCs/>
              </w:rPr>
              <w:t>II.</w:t>
            </w:r>
            <w:r>
              <w:rPr>
                <w:rStyle w:val="Appleconvertedspace"/>
              </w:rPr>
              <w:t> </w:t>
            </w:r>
            <w:r>
              <w:rPr/>
              <w:t xml:space="preserve">Граждане, проживающие </w:t>
            </w:r>
          </w:p>
          <w:p>
            <w:pPr>
              <w:pStyle w:val="P8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на территории Златоустовского городского округа и получающие меры социальной поддержки в соответствии с региональным законодательством, </w:t>
            </w:r>
          </w:p>
          <w:p>
            <w:pPr>
              <w:pStyle w:val="P8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из числа:</w:t>
            </w:r>
          </w:p>
          <w:p>
            <w:pPr>
              <w:pStyle w:val="P8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1) лиц, проработавших в тылу в период               с 22 июня 1941 г.               по 9 мая 1945 г.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;</w:t>
            </w:r>
          </w:p>
          <w:p>
            <w:pPr>
              <w:pStyle w:val="P8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2) ветеранов труда;</w:t>
            </w:r>
          </w:p>
          <w:p>
            <w:pPr>
              <w:pStyle w:val="P8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3) ветеранов военной службы;</w:t>
            </w:r>
          </w:p>
          <w:p>
            <w:pPr>
              <w:pStyle w:val="P8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4) реабилитированных лиц;</w:t>
            </w:r>
          </w:p>
          <w:p>
            <w:pPr>
              <w:pStyle w:val="P8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5) лиц, признанных пострадавшими от политических репрессий;</w:t>
            </w:r>
          </w:p>
          <w:p>
            <w:pPr>
              <w:pStyle w:val="P8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6) ветеранов труда Челябинской области</w:t>
            </w:r>
          </w:p>
          <w:p>
            <w:pPr>
              <w:pStyle w:val="P8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>
                <w:rStyle w:val="S1"/>
                <w:bCs/>
              </w:rPr>
              <w:t>III.</w:t>
            </w:r>
            <w:r>
              <w:rPr>
                <w:rStyle w:val="Appleconvertedspace"/>
              </w:rPr>
              <w:t> </w:t>
            </w:r>
            <w:r>
              <w:rPr/>
              <w:t xml:space="preserve">Граждане, проживающие на территории Златоустовского городского округа </w:t>
            </w:r>
          </w:p>
          <w:p>
            <w:pPr>
              <w:pStyle w:val="P8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и получающие меры социальной поддержки в соответствии </w:t>
            </w:r>
          </w:p>
          <w:p>
            <w:pPr>
              <w:pStyle w:val="P8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с федеральным законодательством, </w:t>
            </w:r>
          </w:p>
          <w:p>
            <w:pPr>
              <w:pStyle w:val="P8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в т.ч.:</w:t>
            </w:r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bookmarkStart w:id="1" w:name="sub_201"/>
            <w:r>
              <w:rPr/>
              <w:t>1) инвалиды Великой Отечественной войны и инвалиды боевых действий;</w:t>
            </w:r>
            <w:bookmarkEnd w:id="1"/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bookmarkStart w:id="2" w:name="sub_202"/>
            <w:r>
              <w:rPr/>
              <w:t>2) участники Великой Отечественной войны из числа лиц, указанных в</w:t>
            </w:r>
            <w:bookmarkEnd w:id="2"/>
            <w:r>
              <w:rPr/>
              <w:t xml:space="preserve"> </w:t>
            </w:r>
            <w:hyperlink r:id="rId2" w:tgtFrame="_blank">
              <w:r>
                <w:rPr>
                  <w:rStyle w:val="InternetLink"/>
                </w:rPr>
                <w:t>подпунктах "а"-"ж"</w:t>
              </w:r>
            </w:hyperlink>
            <w:r>
              <w:rPr/>
              <w:t xml:space="preserve"> и</w:t>
            </w:r>
            <w:r>
              <w:rPr>
                <w:rStyle w:val="Appleconvertedspace"/>
              </w:rPr>
              <w:t> </w:t>
            </w:r>
            <w:hyperlink r:id="rId3" w:tgtFrame="_blank">
              <w:r>
                <w:rPr>
                  <w:rStyle w:val="InternetLink"/>
                </w:rPr>
                <w:t>"и"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подпункта 1 пункта 1 статьи 2 Федерального закона "О ветеранах";</w:t>
            </w:r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3) бывшие несовершеннолетние узники концлагерей, гетто и других мест принудительного содержания, созданных фашистами и их союзниками                  в период Второй мировой войны;</w:t>
            </w:r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4) ветераны боевых действий из числа лиц, указанных в </w:t>
            </w:r>
            <w:hyperlink r:id="rId4" w:tgtFrame="_blank">
              <w:r>
                <w:rPr>
                  <w:rStyle w:val="InternetLink"/>
                </w:rPr>
                <w:t>подпунктах 1-4</w:t>
              </w:r>
            </w:hyperlink>
            <w:r>
              <w:rPr/>
              <w:t xml:space="preserve"> пункта 1 статьи 3 Федерального закона "О ветеранах", не состоящие на военной или приравненной к ней службе;</w:t>
            </w:r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5) военнослужащие, проходившие военную службу в воинских частях, учреждениях, военно-учебных заведениях, не входивших в состав действующей армии,             в период                               с 22 июня 1941 г.</w:t>
            </w:r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по 3 сентября 1945 г. не менее шести месяцев; военнослужащие, награжденные орденами или медалями СССР за службу в указанный период;</w:t>
            </w:r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6) лица, награжденные знаком "Жителю блокадного Ленинграда";</w:t>
            </w:r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7) лица, работавшие </w:t>
            </w:r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е в начале Великой Отечественной войны в портах других государств;</w:t>
            </w:r>
          </w:p>
          <w:p>
            <w:pPr>
              <w:pStyle w:val="P8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8) члены семей погибших (умерших) инвалидов войны, участников Великой Отечественной войны и ветеранов боевых действий;</w:t>
            </w:r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bookmarkStart w:id="3" w:name="sub_209"/>
            <w:r>
              <w:rPr/>
              <w:t>9) инвалиды;</w:t>
            </w:r>
            <w:bookmarkEnd w:id="3"/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10) дети-инвалиды;</w:t>
            </w:r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11) граждане, получившие или перенесшие лучевую болезнь и другие заболевания, связанные </w:t>
            </w:r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с радиационным воздействием вследствие катастрофы на Чернобыльской АЭС или с работами по ликвидации последствий катастрофы на Чернобыльской АЭС;</w:t>
            </w:r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12) инвалиды вследствие катастрофы на Чернобыльской АЭС;</w:t>
            </w:r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13) участники ликвидации последствий катастрофы на Чернобыльской АЭС (1986-1990 годы);</w:t>
            </w:r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14) граждане, призванные на военные сборы и принимавшие участие в 1988-1990 годах в работах по объекту "Укрытие";</w:t>
            </w:r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15) граждане, получившие или перенесшие лучевую болезнь и другие заболевания, связанные с радиационным воздействием вследствие аварии на производственном объединении "Маяк" </w:t>
            </w:r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и  сбросов радиоактивных отходов в реку Теча;</w:t>
            </w:r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16) граждане, ставшие инвалидами вследствие аварии на производственном объединении "Маяк";</w:t>
            </w:r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17) участники ликвидации последствий аварии на производственном объединении "Маяк" </w:t>
            </w:r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в 1957-1958 годах </w:t>
            </w:r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и сбросов радиоактивных отходов в реку Теча периода 1949-1956 гг.;</w:t>
            </w:r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18) участники ликвидации последствий аварии </w:t>
            </w:r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в 1957 году на производственном объединении "Маяк" периода 1959-1961 годов и сбросов радиоактивных отходов в реку Теча периода 1957-1962 гг.;  19) граждане из подразделений особого риска;</w:t>
            </w:r>
          </w:p>
          <w:p>
            <w:pPr>
              <w:pStyle w:val="P11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20) лица, награжденные нагрудным знаком "Почетный донор России" либо знаком "Почетный донор СССР";</w:t>
            </w:r>
          </w:p>
          <w:p>
            <w:pPr>
              <w:pStyle w:val="P8"/>
              <w:suppressAutoHyphens w:val="true"/>
              <w:spacing w:before="0" w:after="0"/>
              <w:ind w:left="-108" w:right="-108" w:hanging="0"/>
              <w:jc w:val="center"/>
              <w:rPr/>
            </w:pPr>
            <w:r>
              <w:rPr/>
              <w:t>21) члены семей погибших (умерших) граждан, удостоенных звания Героя Советского Союза, звания Героя Российской Федер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uppressAutoHyphens w:val="true"/>
              <w:spacing w:before="0" w:after="0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функциональный центр Златоустовского городского окр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uppressAutoHyphens w:val="true"/>
              <w:spacing w:before="0" w:after="0"/>
              <w:jc w:val="center"/>
              <w:rPr/>
            </w:pPr>
            <w:r>
              <w:rPr>
                <w:color w:val="000000"/>
              </w:rPr>
              <w:t>Выдача образовательным учреждением справки о периоде обучения лица, форме получения образования;</w:t>
            </w:r>
          </w:p>
          <w:p>
            <w:pPr>
              <w:pStyle w:val="P7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равка, выданная МБУ «Комплексный центр социального обслуживания населения» для отнесения заявителя к категории «малообеспеченных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418" w:right="851" w:gutter="0" w:header="397" w:top="568" w:footer="227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2"/>
        </w:tabs>
        <w:ind w:left="7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5">
    <w:name w:val="s5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1416" w:right="0" w:firstLine="708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suppressAutoHyphens w:val="false"/>
      <w:spacing w:before="100" w:after="100"/>
    </w:pPr>
    <w:rPr/>
  </w:style>
  <w:style w:type="paragraph" w:styleId="P11">
    <w:name w:val="p11"/>
    <w:basedOn w:val="Normal"/>
    <w:qFormat/>
    <w:pPr>
      <w:suppressAutoHyphens w:val="false"/>
      <w:spacing w:before="100" w:after="100"/>
    </w:pPr>
    <w:rPr/>
  </w:style>
  <w:style w:type="paragraph" w:styleId="P7">
    <w:name w:val="p7"/>
    <w:basedOn w:val="Normal"/>
    <w:qFormat/>
    <w:pPr>
      <w:suppressAutoHyphens w:val="false"/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yandex.ru/redir/dv/*data=url%3DgarantF1%253A%252F%252F10003548.12111%26ts%3D1471849162%26uid%3D6445196821471260053&amp;sign=5fb4ddf7d18a189140be21d5e231829b&amp;keyno=1" TargetMode="External"/><Relationship Id="rId3" Type="http://schemas.openxmlformats.org/officeDocument/2006/relationships/hyperlink" Target="https://clck.yandex.ru/redir/dv/*data=url%3DgarantF1%253A%252F%252F10003548.2219%26ts%3D1471849162%26uid%3D6445196821471260053&amp;sign=5469ea25dd1146a0a8f5883e961687bf&amp;keyno=1" TargetMode="External"/><Relationship Id="rId4" Type="http://schemas.openxmlformats.org/officeDocument/2006/relationships/hyperlink" Target="https://clck.yandex.ru/redir/dv/*data=url%3DgarantF1%253A%252F%252F10003548.311%26ts%3D1471849162%26uid%3D6445196821471260053&amp;sign=3ae9bd34d10d886e32a6d91a5d59d5f4&amp;keyno=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24:00Z</dcterms:created>
  <dc:creator>User</dc:creator>
  <dc:description/>
  <dc:language>en-US</dc:language>
  <cp:lastModifiedBy>prot_2</cp:lastModifiedBy>
  <cp:lastPrinted>2017-02-01T12:24:00Z</cp:lastPrinted>
  <dcterms:modified xsi:type="dcterms:W3CDTF">2017-02-01T07:24:00Z</dcterms:modified>
  <cp:revision>2</cp:revision>
  <dc:subject/>
  <dc:title>ФОРМА</dc:title>
</cp:coreProperties>
</file>